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10&gt;&lt;1&gt;&lt;80&gt;&lt;60&gt;&lt;5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6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VGA EDIT 1.2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Edit 1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VGA color editor 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gtions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 1.2 is a full VGA color editor and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nd Turbo C/C++. All palette and DAC regist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and saved to files which are easaly loa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ll. This allows you (the developer) to us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tities of VGA in text graphics modes. You can ge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ver 256k color combinations. The color sche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litraly change with every key stroke giving you 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lor with the speed of text and smallnes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 (vgaedit.exe) is full mouse,cursored and hot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ly use. All fungtions have help screens called by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verwrites are prompted 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executes are included in the distribu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vedac.exe, loaddac.exe, savepal.exe, and loadpal.exe)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nline document and demo program with source.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reader/printer (readocs.exe) that will prin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eformated for binder format. The libs and exec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deinstall with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te about VGA color.  EGA color is restri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DAC registers and these are set and not changable.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e DAC registers as well as the palette regis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VGA the DAC registers can be set to over 25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giving you 16 out of over 256,000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as well as the palette can be saved for eas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able color schemes in plain DOS tex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requier a VGA video card, 2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and mouse. A 9 pin dot matrics is needed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oft is a new approach to some of the head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velopment and packaging. I have designed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tilities and libraries for some of the redund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ungary I/O management and control. Soon I will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in other languages and as a single package. Early in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a complete Install/deinstall and docum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ive you ASP specs in those areas with just a f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make on a simple ASCII editor. With these and a DIZ/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you as the sharewarer will have all the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friendly editors to produce your own quality (ASP stand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these products or futu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line. If you what to keep up with our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details on our products and future ones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ducts and news see my webpag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home.sprynet.com/sprynet/simp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n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none so far. If you find any please contact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color_regs() saves the DAC registers to a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file name. If the file dose not exi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ave the current DAC register se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color_regs() will load the DAC registres from a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one parame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 set with the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color_reg() reads a single DAC register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hree byte color register 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ad the DAC register number 34's colo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 color. Color[0] is, red color[1] is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[2] is blue. DAC numbers 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color_reg() will load a single DAC register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. The parameters are a three byte col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color settings in color to DAC register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[0] is red, color[1] is green, and color[2] is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re from 0 to 63. DAC register numbers ar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palette() saves the current palette setting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current palette to a file called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palette() will load a file with palette settings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t's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file TEST.PAL's data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palette() loads a DAC register into the selected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the DAC register number (0 to 63)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palette(63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DAC number 63 (C_WHITE) into palette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palette() will read and return the selected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read_palette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turn teh DAC register number in palette 5 (MAGEN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get_adap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_get_adapter() will return the video adapter code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VGA (9), and all other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a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= vga_get_adap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adapter code into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_color_reg() will gray scale a selected DAC register (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(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ray scale the color settings in DAC register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 will gray scale all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ray scale the color settings in all of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. You should use save_color_regs() bfore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ac.exe has only one argument, the path an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o. If the file dose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use a system call to save the current DAC reg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called 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dac.exe will load the DAC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s with the color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pal.exe will save the palette register data to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palette data to the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pal.exe load the palette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system call to load the palette from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VGA Edit, Version 1.2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Edit, Version 1.2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VGA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VGA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VGA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VGA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VGA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VGA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VGA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VGA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VGA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vgaed12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VGA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GA Ed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your registration fee goes towar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576-2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25.00 each + $3.00 s/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